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2279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0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5 год </w:t>
                    <w:br/>
                    <w:t xml:space="preserve">   и плановый период 2026 и 2027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 2025 год и плановый период 2026 и 2027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ый проект "Инфраструктура для жизн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И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597 697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822 354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333 899,85</w:t>
            </w:r>
          </w:p>
        </w:tc>
      </w:tr>
      <w:tr>
        <w:trPr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00И4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 597 697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 822 354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 333 899,85</w:t>
            </w:r>
          </w:p>
        </w:tc>
      </w:tr>
      <w:tr>
        <w:trPr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И4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97 697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22 354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33 899,85</w:t>
            </w:r>
          </w:p>
        </w:tc>
      </w:tr>
      <w:tr>
        <w:trPr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ый проект "Молодежь и дет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Ю0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 355 999,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 657 816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 973 890,96</w:t>
            </w:r>
          </w:p>
        </w:tc>
      </w:tr>
      <w:tr>
        <w:trPr/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00Ю6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7 355 999,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7 657 816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7 973 890,96</w:t>
            </w:r>
          </w:p>
        </w:tc>
      </w:tr>
      <w:tr>
        <w:trPr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Приморского края, муниципальных обще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05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0 52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0 52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0 520,00</w:t>
            </w:r>
          </w:p>
        </w:tc>
      </w:tr>
      <w:tr>
        <w:trPr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17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69 479,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37 29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19 370,96</w:t>
            </w:r>
          </w:p>
        </w:tc>
      </w:tr>
      <w:tr>
        <w:trPr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46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48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714 000,00</w:t>
            </w:r>
          </w:p>
        </w:tc>
      </w:tr>
      <w:tr>
        <w:trPr>
          <w:trHeight w:val="316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Семь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Я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 081 530,6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егиональный проект "Поддержка семь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00Я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4 081 530,6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Я1531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081 530,6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 035 228,5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 480 170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 307 790,81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15:00Z</dcterms:created>
  <dc:creator>Keysystems.DWH.ReportDesigner</dc:creator>
  <dc:description/>
  <cp:keywords/>
  <dc:language>en-US</dc:language>
  <cp:lastModifiedBy>Fin</cp:lastModifiedBy>
  <dcterms:modified xsi:type="dcterms:W3CDTF">2024-12-20T06:20:00Z</dcterms:modified>
  <cp:revision>3</cp:revision>
  <dc:subject>РЎРѕР·РґР°РЅ: taskadmin3 05.03.2016 13:48:53; РР·РјРµРЅРµРЅ: tais 20.01.2022 16:30:43</dc:subject>
  <dc:title/>
</cp:coreProperties>
</file>